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b/>
          <w:color w:val="000000"/>
        </w:rPr>
        <w:t>Hamilton’s Financial Progra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Hamilton set out immediately to correct the economic vexations that had crippled the Articles of Confederation. His plan was to shape the fiscal policies of the administration in such a way as to favor the wealthier groups. They, in turn, would gratefully lend the government monetary and moral support. The new federal regime would flourish, the propertied classes would grow fat, and prosperity would trickle down to the masses.</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Hamilton boldly urged Congress to "fund" the entire national debt at par and to assume completely the debts incurred by the states during the recent war. "Funding at par" meant that the federal government would pay off its debts at face value, plus accumulated interest--a then-enormous total of more than $54 million. </w:t>
      </w:r>
    </w:p>
    <w:p>
      <w:pPr>
        <w:pStyle w:val="Normal"/>
        <w:rPr>
          <w:rFonts w:ascii="Times New Roman" w:hAnsi="Times New Roman" w:cs="Times New Roman"/>
          <w:color w:val="000000"/>
        </w:rPr>
      </w:pPr>
      <w:r>
        <w:rPr>
          <w:rFonts w:cs="Times New Roman" w:ascii="Times New Roman" w:hAnsi="Times New Roman"/>
          <w:color w:val="000000"/>
        </w:rPr>
        <w:tab/>
        <w:t xml:space="preserve">While pushing the funding scheme, he urged Congress to assume the debts of the states, totaling some $21.5 million. The secretary made a convincing case for "assumption." The state debts could be regarded as a proper national obligation, for they had been incurred in the war for independence. the District of Columbia--to be located on the Potomac River. Hamilton, "Father of the National Debt," was not greatly worried. His objectives were as much political as economic. He believed that within limits, a national debt was a "national blessing"--a kind of cement of union.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Where was the money to come from to pay interest on this huge debt and run the government? Hamilton's first answer was customs duties, derived from a tariff. Tariff revenues, in turn, depended on a vigorous foreign trade, another crucial link in Hamilton's overall economic strategy for the new Republic. The first tariff law, imposing a low tariff of about 8 percent on the value of dutiable imports, was speedily passed by the first Congress in 1789, even before Hamilton was sworn in. Revenue was by far the main goal, but the measure was also designed to erect a low protective wall around infant industries But Congress was still dominated by the agricultural and commercial interests, and it voted only two slight increases in the tariff during Washington's presidency.</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Hamilton, with characteristic vigor, sought additional internal revenue and in 1791 secured from Congress an excise tax on a few domestic items, notably whiskey. The new levy of seven cents a gallon was borne chiefly by the distillers who lived in the backcountry, where the wretched roads forced the farmer to reduce bulky bushels of grain to horseback proportions. Whiskey flowed so freely on the frontier that it was used for money.”</w:t>
      </w:r>
    </w:p>
    <w:p>
      <w:pPr>
        <w:pStyle w:val="Normal"/>
        <w:rPr>
          <w:rFonts w:ascii="Times New Roman" w:hAnsi="Times New Roman" w:cs="Times New Roman"/>
          <w:color w:val="000000"/>
        </w:rPr>
      </w:pPr>
      <w:r>
        <w:rPr>
          <w:rFonts w:cs="Times New Roman" w:ascii="Times New Roman" w:hAnsi="Times New Roman"/>
          <w:color w:val="000000"/>
        </w:rPr>
        <w:tab/>
        <w:t>As the capstone for his financial system, Hamilton proposed a Bank of the United States. An enthusiastic admirer of most things English, he took as his model the Bank of England. Specifically, he proposed a powerful private institution, of which the government would be the major stockholder and in which the federal Treasury would deposit its surplus monies. The central government not only would have a convenient strongbox, but federal funds would stimulate business by remaining in circulation. The bank would also print urgently needed paper money and thus provide a sound and stable national currency, badly needed since the days when the Continental dollar was "not worth a Continental." The proposed bank would indeed be useful. But was it constitutional? Hamilton's financial views prevailed.  The Bank of the United States, as created by Congress in 1791, was chartered for twenty years. Located in Philadelphia, it was to have a capital of $10 million, one-fifth of it owned by the federal government. Stock was thrown open to public sale. To the agreeable surprise of Hamilton, a milling crowd oversubscribed in less than two hours, pushing aside many would-be purchasers.”</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21:36:00Z</dcterms:created>
  <dc:creator>Mr. Tomlin/250</dc:creator>
  <dc:description/>
  <dc:language>en-US</dc:language>
  <cp:lastModifiedBy>Jim Tomlin</cp:lastModifiedBy>
  <dcterms:modified xsi:type="dcterms:W3CDTF">1999-09-21T21:36:00Z</dcterms:modified>
  <cp:revision>2</cp:revision>
  <dc:subject/>
  <dc:title>Hamilton’s Financial Program</dc:title>
</cp:coreProperties>
</file>